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Multiple Paths to Parent/Community Communicat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Draw additional bubbles for other ways that you communicate with parents and families.  Add notes about specific examples of what you do or could do for each categ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6400</wp:posOffset>
                </wp:positionH>
                <wp:positionV relativeFrom="paragraph">
                  <wp:posOffset>160020</wp:posOffset>
                </wp:positionV>
                <wp:extent cx="1219835" cy="120459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120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pt;margin-top:12.6pt;width:96pt;height:94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1400</wp:posOffset>
                </wp:positionH>
                <wp:positionV relativeFrom="paragraph">
                  <wp:posOffset>99060</wp:posOffset>
                </wp:positionV>
                <wp:extent cx="1219835" cy="120459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120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pt;margin-top:7.8pt;width:96pt;height:94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6755</wp:posOffset>
                </wp:positionH>
                <wp:positionV relativeFrom="paragraph">
                  <wp:posOffset>147955</wp:posOffset>
                </wp:positionV>
                <wp:extent cx="6946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ritten No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36.7pt;mso-wrap-distance-left:9.05pt;mso-wrap-distance-right:9.05pt;mso-wrap-distance-top:0pt;mso-wrap-distance-bottom:0pt;margin-top:11.6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ritten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1755</wp:posOffset>
                </wp:positionH>
                <wp:positionV relativeFrom="paragraph">
                  <wp:posOffset>86995</wp:posOffset>
                </wp:positionV>
                <wp:extent cx="694690" cy="580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rve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45.7pt;mso-wrap-distance-left:9.05pt;mso-wrap-distance-right:9.05pt;mso-wrap-distance-top:0pt;mso-wrap-distance-bottom:0pt;margin-top:6.8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urve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37160</wp:posOffset>
                </wp:positionV>
                <wp:extent cx="1219835" cy="120459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120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0.8pt;width:96pt;height:94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76200</wp:posOffset>
                </wp:positionV>
                <wp:extent cx="1219835" cy="120459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120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6pt;width:96pt;height:94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90800</wp:posOffset>
                </wp:positionH>
                <wp:positionV relativeFrom="paragraph">
                  <wp:posOffset>76200</wp:posOffset>
                </wp:positionV>
                <wp:extent cx="304800" cy="800100"/>
                <wp:effectExtent l="8890" t="635" r="889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6pt" to="227.95pt,68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68580</wp:posOffset>
                </wp:positionV>
                <wp:extent cx="381000" cy="685800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4pt" to="317.95pt,59.3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755</wp:posOffset>
                </wp:positionH>
                <wp:positionV relativeFrom="paragraph">
                  <wp:posOffset>10795</wp:posOffset>
                </wp:positionV>
                <wp:extent cx="770890" cy="8089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ecial Events as Writing Nigh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7pt;height:63.7pt;mso-wrap-distance-left:9.05pt;mso-wrap-distance-right:9.05pt;mso-wrap-distance-top:0pt;mso-wrap-distance-bottom:0pt;margin-top:0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pecial Events as Writing Nigh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3355</wp:posOffset>
                </wp:positionH>
                <wp:positionV relativeFrom="paragraph">
                  <wp:posOffset>10795</wp:posOffset>
                </wp:positionV>
                <wp:extent cx="770890" cy="6946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one Cal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7pt;height:54.7pt;mso-wrap-distance-left:9.05pt;mso-wrap-distance-right:9.05pt;mso-wrap-distance-top:0pt;mso-wrap-distance-bottom:0pt;margin-top:0.8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one Ca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7800</wp:posOffset>
                </wp:positionH>
                <wp:positionV relativeFrom="paragraph">
                  <wp:posOffset>635</wp:posOffset>
                </wp:positionV>
                <wp:extent cx="762000" cy="457200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0pt" to="173.95pt,35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476365" cy="38855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3885480"/>
                          <a:chOff x="0" y="0"/>
                          <a:chExt cx="647640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640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80720" y="113760"/>
                            <a:ext cx="2211120" cy="2055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513880"/>
                            <a:ext cx="1219320" cy="120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799560"/>
                            <a:ext cx="1294920" cy="120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799560"/>
                            <a:ext cx="1219320" cy="120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0" y="12574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200" y="1028160"/>
                            <a:ext cx="7614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0400" y="1142280"/>
                            <a:ext cx="9900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ferenc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742480"/>
                            <a:ext cx="685800" cy="63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nits of  Stud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570960"/>
                            <a:ext cx="16002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ommunication Wit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r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2513880"/>
                            <a:ext cx="1219320" cy="120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8280" y="2856960"/>
                            <a:ext cx="685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920" y="1942560"/>
                            <a:ext cx="6850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1942560"/>
                            <a:ext cx="8380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13716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3360" y="175320"/>
                            <a:ext cx="99000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628360"/>
                            <a:ext cx="1219320" cy="120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2856960"/>
                            <a:ext cx="838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ake Home Family Activiti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3720" y="21711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5pt;height:305.95pt" coordorigin="0,0" coordsize="10199,6119">
                <v:rect id="shape_0" stroked="f" o:allowincell="f" style="position:absolute;left:0;top:0;width:1019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119;top:179;width:3481;height:32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79;top:3959;width:1919;height:189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20;top:1259;width:2038;height:189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0;top:1259;width:1919;height:189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599,1980" to="8037,198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79;top:1619;width:11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a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158;top:1799;width:15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ference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39;top:4319;width:1079;height:9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nits of  Stud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599;top:899;width:251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ommunication With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rent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6479;top:3959;width:1919;height:189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6958;top:4499;width:107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-mai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880,3059" to="6958,413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20,3059" to="3839,4137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039,2160" to="3117,216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478,276" to="8036,1174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59;top:4139;width:1919;height:189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319;top:4499;width:13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ake Home Family Activitie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919,3419" to="4919,413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2600</wp:posOffset>
                </wp:positionH>
                <wp:positionV relativeFrom="paragraph">
                  <wp:posOffset>3543300</wp:posOffset>
                </wp:positionV>
                <wp:extent cx="1219835" cy="120459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120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pt;margin-top:279pt;width:96pt;height:94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3482340</wp:posOffset>
                </wp:positionV>
                <wp:extent cx="1219835" cy="120459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120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274.2pt;width:96pt;height:94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1:28:00Z</dcterms:created>
  <dc:creator>College of Education</dc:creator>
  <dc:description/>
  <cp:keywords/>
  <dc:language>en-US</dc:language>
  <cp:lastModifiedBy>College of Education</cp:lastModifiedBy>
  <dcterms:modified xsi:type="dcterms:W3CDTF">2004-08-10T11:28:00Z</dcterms:modified>
  <cp:revision>2</cp:revision>
  <dc:subject/>
  <dc:title>Multiple Paths to Parent/Community Communication</dc:title>
</cp:coreProperties>
</file>